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 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колковский  сельский  Совет  народных  депута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4.05.2018 г.  № 3/ 135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 назначении    публичных   слушаний</w:t>
      </w:r>
    </w:p>
    <w:p>
      <w:pPr>
        <w:pStyle w:val="Normal"/>
        <w:rPr/>
      </w:pPr>
      <w:r>
        <w:rPr/>
        <w:t>по  проекту  решения   «Об  исполнении</w:t>
      </w:r>
    </w:p>
    <w:p>
      <w:pPr>
        <w:pStyle w:val="Normal"/>
        <w:rPr/>
      </w:pPr>
      <w:r>
        <w:rPr/>
        <w:t xml:space="preserve">бюджета    Осколковского      сельского </w:t>
      </w:r>
    </w:p>
    <w:p>
      <w:pPr>
        <w:pStyle w:val="Normal"/>
        <w:jc w:val="both"/>
        <w:rPr/>
      </w:pPr>
      <w:r>
        <w:rPr/>
        <w:t>поселения   за   2017 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уководствуясь   ст.18  Устава  Осколковского  сельского поселения, в целях   реализации  права  населения   сельского  поселения  на  участие  в  местном  самоуправлении, обсуждении  и  принятии  муниципальных  правовых  актов  Осколковский  сельский  Совет  народных 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Провести  публичные  слушания  по  проекту  решения  «Об  исполнении  бюджета  Осколковского  сельского  поселения  за   2017 год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Публичные  слушания  провести  24  мая  2018  года   в  11-00  часов в здании  Осколковской   сельской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Для  проведения   публичных  слушаний    утвердить   оргкомитет  в  сост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илица А.В. – зам главы поселения, председатель  оргкомит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лены оргкомитет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евелев А.В.-  и.о. главы сельской администр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лодькова Т.И.- бухгалтер сельской администрации по  обеспечению      организации  бюджетного  процесса в поселен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Итоговый  документ    публичных  слушаний и поступившие  предложения  по  обсуждаемому   вопросу, в  установленные  сроки  представить  в Осколковский  сельский  Совет  народных   депутатов  для   принятия  решения, а  также опубликовать  в  официальном  печатном  издании  «Муниципальный  вестни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Настоящее  решение  вступает в силу  после    опубликования  (обнародовани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Настоящее  решение  опубликовать  в  официальном   печатном   издании «Муниципальный  вестник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 главы сельского поселения                                              А.В.Ми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20:00Z</dcterms:created>
  <dc:creator>User</dc:creator>
  <dc:description/>
  <cp:keywords/>
  <dc:language>en-US</dc:language>
  <cp:lastModifiedBy>User</cp:lastModifiedBy>
  <dcterms:modified xsi:type="dcterms:W3CDTF">2018-05-08T06:08:00Z</dcterms:modified>
  <cp:revision>6</cp:revision>
  <dc:subject/>
  <dc:title/>
</cp:coreProperties>
</file>